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</w:t>
        <w:tab/>
        <w:tab/>
        <w:tab/>
        <w:tab/>
        <w:tab/>
        <w:tab/>
        <w:tab/>
        <w:t>Name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Regular Polygons</w:t>
        <w:tab/>
        <w:t xml:space="preserve"> </w:t>
        <w:tab/>
        <w:tab/>
        <w:tab/>
        <w:t xml:space="preserve">                        Date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ormula</w:t>
      </w:r>
      <w:r>
        <w:rPr/>
        <w:t xml:space="preserve"> 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3984713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measure of a central angle of a regular decagon is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 regular octagon has apothem 4 and side length 6.  Find its area. 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For # 3 – 6, find the missing information.  All polygons are regula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67945</wp:posOffset>
                </wp:positionV>
                <wp:extent cx="1558290" cy="1218565"/>
                <wp:effectExtent l="8890" t="952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218600"/>
                          <a:chOff x="0" y="0"/>
                          <a:chExt cx="1558440" cy="121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440" cy="121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8440" cy="121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697320"/>
                              <a:ext cx="10152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77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6080" y="319320"/>
                            <a:ext cx="7005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5.35pt;width:122.7pt;height:95.95pt" coordorigin="355,107" coordsize="2454,1919">
                <v:group id="shape_0" style="position:absolute;left:355;top:107;width:2454;height:191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55;top:107;width:2453;height:191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484;top:1205;width:159;height:11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580;top:10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8;top:610;width:110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115</wp:posOffset>
                </wp:positionH>
                <wp:positionV relativeFrom="paragraph">
                  <wp:posOffset>67945</wp:posOffset>
                </wp:positionV>
                <wp:extent cx="1116330" cy="1047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047600"/>
                          <a:chOff x="0" y="0"/>
                          <a:chExt cx="1116360" cy="104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636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60440"/>
                            <a:ext cx="8712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5.35pt;width:87.9pt;height:82.5pt" coordorigin="4249,107" coordsize="1758,1650">
                <v:rect id="shape_0" fillcolor="white" stroked="t" o:allowincell="f" style="position:absolute;left:4249;top:107;width:1757;height:16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039;top:832;width:136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98950</wp:posOffset>
                </wp:positionH>
                <wp:positionV relativeFrom="paragraph">
                  <wp:posOffset>-189865</wp:posOffset>
                </wp:positionV>
                <wp:extent cx="1727200" cy="1656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656720"/>
                          <a:chOff x="0" y="0"/>
                          <a:chExt cx="1727280" cy="165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7280" cy="165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7280" cy="1656720"/>
                            </a:xfrm>
                          </wpg:grpSpPr>
                          <wps:wsp>
                            <wps:cNvSpPr/>
                            <wps:spPr>
                              <a:xfrm rot="12606600">
                                <a:off x="196200" y="257400"/>
                                <a:ext cx="1334160" cy="1141560"/>
                              </a:xfrm>
                              <a:prstGeom prst="hexagon">
                                <a:avLst>
                                  <a:gd name="adj" fmla="val 2921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6600">
                                <a:off x="850680" y="80352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597240" y="847440"/>
                              <a:ext cx="280440" cy="48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806000">
                            <a:off x="616320" y="1261800"/>
                            <a:ext cx="11988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5.25pt;width:105.05pt;height:89.9pt" coordorigin="7079,105" coordsize="2101,1798">
                <v:group id="shape_0" style="position:absolute;left:7079;top:105;width:2101;height:1798">
                  <v:group id="shape_0" style="position:absolute;left:7079;top:105;width:2101;height:1798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7079;top:106;width:2100;height:1797;mso-wrap-style:none;v-text-anchor:middle;rotation:210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8110;top:967;width:119;height:119;mso-wrap-style:none;v-text-anchor:middle;rotation:120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t" o:allowincell="f" style="position:absolute;left:7873;top:1094;width:440;height:766;flip:x;rotation:3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7740;top:1688;width:188;height:172;mso-wrap-style:none;v-text-anchor:middle;rotation:3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  <w:gridCol w:w="3461"/>
      </w:tblGrid>
      <w:tr>
        <w:trPr>
          <w:trHeight w:val="1907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                                                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p = 24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a = </w:t>
            </w:r>
            <w:r>
              <w:rPr/>
              <w:object w:dxaOrig="4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8pt" filled="f" o:ole="">
                  <v:imagedata r:id="rId5" o:title=""/>
                </v:shape>
                <o:OLEObject Type="Embed" ProgID="" ShapeID="ole_rId4" DrawAspect="Content" ObjectID="_344208531" r:id="rId4"/>
              </w:object>
            </w:r>
          </w:p>
        </w:tc>
      </w:tr>
      <w:tr>
        <w:trPr>
          <w:trHeight w:val="2339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. &lt;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. &lt;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 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</w:tc>
        <w:tc>
          <w:tcPr>
            <w:tcW w:w="3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. &lt;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055</wp:posOffset>
                </wp:positionH>
                <wp:positionV relativeFrom="paragraph">
                  <wp:posOffset>13335</wp:posOffset>
                </wp:positionV>
                <wp:extent cx="1600200" cy="1419225"/>
                <wp:effectExtent l="6350" t="698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91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4.65pt;margin-top:1.05pt;width:125.95pt;height:111.7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6.                                                       Cent. &lt; = _________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apothem =  __________  (HINT:  use tangen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radius =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erimeter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A =             __________</w:t>
      </w:r>
    </w:p>
    <w:p>
      <w:pPr>
        <w:pStyle w:val="Normal"/>
        <w:rPr/>
      </w:pPr>
      <w:r>
        <w:rPr/>
        <w:t>Side length = 20”</w:t>
      </w:r>
    </w:p>
    <w:sectPr>
      <w:type w:val="nextPage"/>
      <w:pgSz w:w="12240" w:h="15840"/>
      <w:pgMar w:left="1267" w:right="90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36:00Z</dcterms:created>
  <dc:creator>Juliann P. Everman</dc:creator>
  <dc:description/>
  <dc:language>en-US</dc:language>
  <cp:lastModifiedBy>setupuser</cp:lastModifiedBy>
  <cp:lastPrinted>2013-04-30T15:46:00Z</cp:lastPrinted>
  <dcterms:modified xsi:type="dcterms:W3CDTF">2013-04-30T19:47:00Z</dcterms:modified>
  <cp:revision>4</cp:revision>
  <dc:subject/>
  <dc:title>Name ____________________________________   Integrated Math:  Midpoint Form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